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  <w:gridCol w:w="283"/>
      </w:tblGrid>
      <w:tr>
        <w:trPr/>
        <w:tc>
          <w:tcPr>
            <w:tcW w:w="9347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2801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9"/>
              <w:snapToGrid w:val="false"/>
              <w:spacing w:lineRule="auto" w:line="288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b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БАТУРИН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4"/>
        <w:tabs>
          <w:tab w:val="clear" w:pos="708"/>
          <w:tab w:val="left" w:pos="1425" w:leader="none"/>
          <w:tab w:val="center" w:pos="4677" w:leader="none"/>
        </w:tabs>
        <w:spacing w:before="12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ЕТКУЛЬСКОГО РАЙОНА ЧЕЛЯБИНСКОЙ ОБЛАСТИ</w:t>
      </w:r>
    </w:p>
    <w:p>
      <w:pPr>
        <w:pStyle w:val="Heading4"/>
        <w:tabs>
          <w:tab w:val="clear" w:pos="708"/>
          <w:tab w:val="left" w:pos="1425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456573, Челябинская область, Еткульский район, п. Новобатурино  ул. Центральная,4</w:t>
      </w:r>
    </w:p>
    <w:p>
      <w:pPr>
        <w:pStyle w:val="Heading4"/>
        <w:pBdr>
          <w:bottom w:val="single" w:sz="12" w:space="1" w:color="000000"/>
        </w:pBdr>
        <w:tabs>
          <w:tab w:val="clear" w:pos="708"/>
          <w:tab w:val="left" w:pos="1425" w:leader="none"/>
          <w:tab w:val="center" w:pos="4677" w:leader="none"/>
        </w:tabs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 w:val="false"/>
          <w:color w:val="000000"/>
          <w:szCs w:val="28"/>
        </w:rPr>
        <w:t>36-го  ЗАСЕДАНИЕ  ШЕСТОГО СОЗЫВА</w:t>
      </w:r>
    </w:p>
    <w:p>
      <w:pPr>
        <w:pStyle w:val="Heading4"/>
        <w:tabs>
          <w:tab w:val="clear" w:pos="708"/>
          <w:tab w:val="left" w:pos="1425" w:leader="none"/>
          <w:tab w:val="center" w:pos="4677" w:leader="none"/>
        </w:tabs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ab/>
        <w:t xml:space="preserve">                                 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2 декабря 2023 г. № 158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. Новобатурин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Новобатуринского сель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на 2024 год и н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овый период 2025 и 2026 годо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Новобатуринского сельского поселения, Положением о бюджетном процессе в Новобатуринском сельском поселении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БАТУРИ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Новобатуринского сельского поселения (далее – местный бюджет) на 2024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Новобатуринского сельского поселения в сумме 6949,1 тыс. рублей, в том числе безвозмездные поступления от других бюджетов бюджетной системы Российской Федерации в сумме 6257,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Новобатуринского сельского поселения в сумме 6949,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дефицита местного бюджета на 2024 год в сумме 0 тыс. рублей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2025 год в сумме 4288,7 тыс. рублей, в том числе безвозмездные поступления от других бюджетов бюджетной системы Российской Федерации в сумме 3596,7  тыс. рублей, и на 2026 год в сумме 3495,7 тыс. рублей, в том числе безвозмездные поступления от других бюджетов бюджетной системы Российской Федерации в сумме 2803,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на 2025 год в сумме 4288,7 тыс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том числе условно утвержденные расходы в сумме 107,2 </w:t>
      </w:r>
      <w:r>
        <w:rPr>
          <w:rFonts w:cs="Times New Roman" w:ascii="Times New Roman" w:hAnsi="Times New Roman"/>
          <w:sz w:val="28"/>
          <w:szCs w:val="28"/>
        </w:rPr>
        <w:t>тыс. рублей и на 2026 год в сумме 3495,7 тыс. рублей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том числе условно утвержденные расходы в сумме 174,8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ефицита местного бюджета на 2025 год  в сумме 0 тыс. рублей и  на 2026 год  в сумме 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Утвердить нормативы доходов местного бюджета на 2024 год и на плановый период 2025 и 2026 годов согласно приложению 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  </w:t>
      </w:r>
      <w:r>
        <w:rPr>
          <w:rFonts w:cs="Times New Roman" w:ascii="Times New Roman" w:hAnsi="Times New Roman"/>
          <w:bCs/>
          <w:sz w:val="28"/>
          <w:szCs w:val="28"/>
        </w:rPr>
        <w:t>Учесть в местном бюджете на 2024 год доходы местного бюджета согласно приложению 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Учесть в местном бюджете на плановый период 2025 и 2026 годов доходы местного бюджета согласно приложению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целевым статьям (муниципальным программам поселения и непрограммным направлениям деятельности), группам видов расходов, разделам и подразделам классификации расходов бюджетов на 2024 год и на плановый период 2025 и 2026 годов согласно приложению 4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ведомственную структуру расходов местного </w:t>
      </w:r>
      <w:r>
        <w:rPr>
          <w:rFonts w:eastAsia="Calibri"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на 2024 год и на плановый период 2025 и 2026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4 год и на плановый период 2025 и 2026 годов согласно приложению 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общий объем бюджетных ассигнований на исполнение публичных нормативных обязательств местного бюджета на 2024 год в сумме 21,2 тыс. рублей, на 2025 год в сумме 22,5 тыс. рублей и на 2026 год в сумме 23,8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в соответствии с пунктом 32.3 подраздела 32 Положения о бюджетном процессе в Новобатуринском сельском поселении основанием для внесения изменений в показатели сводной бюджетной росписи местного бюджета является распределение зарезервированных в составе утвержденных пунктами 6, 7, 8, 9 настоящего реш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, предусмотренных по целевой статье «Выполнение налоговых обязательств» подраздела «Общеэкономические вопросы» раздела «Национальная экономика» классификации расходов бюджетов, на уплату налога на имущество организаций, земельного и транспортного налогов главными распорядителями средств местного бюджета и муниципальными казенными учреждениями, а также муниципальными бюджетными и автономными учреждениями в отношении закрепленного за ними недвижимого и особо ценного движимого имущест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х ассигнований, предусмотренных по целевой статье «Выполнение других обязательств государства» подраздела «Другие общегосударственные вопросы» раздела «Общегосударственные вопросы» классификации расходов бюджетов, на исполнение судебных решений по искам к Новобатуринскому сельскому поселению, удовлетворяемых за счет казны Новобатуринского сель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2.3 подраздела 32 Положения о бюджетном процессе в Новобатуринском сельском поселении следующие дополнительные основания для внесения изменений в показатели сводной бюджетной росписи местного бюджет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администрацией Новобатуринского сельского поселения Еткульского муниципального района Челябинской области (далее – администрация поселения) бюджетных ассигнований, предусмотренных по разделам «Общегосударственные вопросы», «Национальная экономика», «Национальная безопасность и правоохранительная деятельность», «Охрана окружающей среды», «Образование», «Культура и кинематография», «Физическая культура и спорт», «Социальная политика», «Жилищно-коммунальное хозяйство» между кодами классификации расходов бюджетов и (или) между главными распорядителями средств местного бюдже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администрацией поселения решений об утверждении муниципальных программ, а также о внесении изменений в муниципальные программ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в доход местного бюджета средств, полученных муниципальными казенными учреждениями в качестве добровольных пожертвова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е в доход местного бюджета средств, полученных муниципальными казенными учреждениями в качестве возмещения ущерба при возникновении страховых случае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доведение лимитов бюджетных обязательств на 2024 год и финансирование в 2024 году осуществляется с учетом их следующей приоритетност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лата труда и начисления на оплату труд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ение публичных нормативных обязательст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квидация последствий чрезвычайных ситуац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мер социальной поддержки отдельным категориям гражд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плата муниципальными казенными учреждениями налогов и сборов в бюджеты бюджетной системы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ого внутреннего долга местного бюджета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5года в сумме 34,6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ерхний предел долга по муниципальным гарантия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сум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 0,0 </w:t>
      </w:r>
      <w:r>
        <w:rPr>
          <w:rFonts w:cs="Times New Roman" w:ascii="Times New Roman" w:hAnsi="Times New Roman"/>
          <w:spacing w:val="-8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6 года в сумме 34,6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ерхний предел долга по муниципальным гарантия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 сум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 0,0 </w:t>
      </w:r>
      <w:r>
        <w:rPr>
          <w:rFonts w:cs="Times New Roman" w:ascii="Times New Roman" w:hAnsi="Times New Roman"/>
          <w:spacing w:val="-8"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27 года в сумме 34,6 тыс. рублей, в том числе верхний предел долга по муниципальным гарантия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</w:rPr>
        <w:t>0,0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тыс. рубл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Установить объем расходов на обслуживание муниципального долга на 2024 год в сумме   0,0 тыс. рублей, на 2025 год в сумме 0,0 тыс. рублей, на 2026 год  0,0 тыс. рублей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Утвердить источники внутреннего финансирования дефицита местного бюджета на 2024 год и на плановый период 2025 и 2026 годов согласно приложению 7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Программу муниципальных внутренних </w:t>
      </w:r>
      <w:r>
        <w:rPr>
          <w:rFonts w:cs="Times New Roman" w:ascii="Times New Roman" w:hAnsi="Times New Roman"/>
          <w:sz w:val="28"/>
          <w:szCs w:val="28"/>
        </w:rPr>
        <w:t xml:space="preserve">и внешних заимствований на 2024 год и на плановый период 2025 и 2026 годов </w:t>
      </w:r>
      <w:r>
        <w:rPr>
          <w:rFonts w:eastAsia="Calibri" w:cs="Times New Roman" w:ascii="Times New Roman" w:hAnsi="Times New Roman"/>
          <w:sz w:val="28"/>
          <w:szCs w:val="28"/>
        </w:rPr>
        <w:t>согласно приложению 8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5. Утвердить Программу муниципальных гарантий в валюте Российской Федерации на 2024 год и на плановый период 2025 и 2026 годов согласно приложению 9.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bCs/>
          <w:sz w:val="28"/>
          <w:szCs w:val="28"/>
        </w:rPr>
        <w:t>Утвердить общий объем межбюджетных трансфертов, предоставляемых бюджету Еткульского муниципального района из бюджета Новобатуринского сельского поселения, на 2024 год в сумме 350,0 тыс. рублей, на 2025 год в сумме 350,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> тыс. рублей и на 2026 год в сумме 350,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 Утвердить распределение иных межбюджетных трансфертов, передаваемых бюджету муниципального района  из бюджета поселения на осуществление части полномочий по решению вопросов местного значения в соответствии с заключенными соглашениям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сно приложению 1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батуринского сельского поселения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                                                                         Н.М.Корчаг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батури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Т.Н.Порохина</w:t>
      </w:r>
    </w:p>
    <w:sectPr>
      <w:footerReference w:type="default" r:id="rId3"/>
      <w:type w:val="nextPage"/>
      <w:pgSz w:w="11906" w:h="16838"/>
      <w:pgMar w:left="1418" w:right="70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verflowPunct w:val="false"/>
      <w:autoSpaceDE w:val="false"/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kern w:val="2"/>
      <w:sz w:val="28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А.Адресат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0:20:00Z</dcterms:created>
  <dc:creator>Петров А.Н.</dc:creator>
  <dc:description/>
  <cp:keywords/>
  <dc:language>en-US</dc:language>
  <cp:lastModifiedBy>Галя</cp:lastModifiedBy>
  <cp:lastPrinted>2023-12-22T15:24:00Z</cp:lastPrinted>
  <dcterms:modified xsi:type="dcterms:W3CDTF">2023-12-22T10:30:00Z</dcterms:modified>
  <cp:revision>5</cp:revision>
  <dc:subject/>
  <dc:title/>
</cp:coreProperties>
</file>